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PerSAT to EEGLa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High Performance Signal Analysis Toolbo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erSAT  is a high-performance C++ implementation of the Infomax and FastICA component separation algorithms.  HiPerSAT is built upon the HiPerSAT framework, a C++ library for use in building applications requiring component sep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voke HiPerSAT from EEGLab, you must first download and install the HiPerSAT framework.  A collection of MATLAB script files that enable EEGLab to call HiPerSAT through its GUI is included in the down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ramework is available from the NIC EEG Signal Analysis Tools website: </w:t>
      </w:r>
      <w:r>
        <w:rPr>
          <w:i/>
        </w:rPr>
        <w:t>http://www.nic.uoregon.edu/scenic/</w:t>
      </w:r>
      <w:r>
        <w:rPr/>
        <w:t xml:space="preserve">.  Once there, click on the link for </w:t>
      </w:r>
      <w:r>
        <w:rPr>
          <w:i/>
        </w:rPr>
        <w:t>HiPerSAT v0.3 Binary Install for MacOSX</w:t>
      </w:r>
      <w:r>
        <w:rPr/>
        <w:t xml:space="preserve"> or </w:t>
      </w:r>
      <w:r>
        <w:rPr>
          <w:i/>
        </w:rPr>
        <w:t>HiPerSAT v0.3 Binary Install for Linux/x8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EEGLab is available as a separate download from </w:t>
      </w:r>
      <w:r>
        <w:rPr>
          <w:i/>
        </w:rPr>
        <w:t>http://sccn.ucsd.edu/eeglab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, install and verify the HiPerSAT framework by following the instructions in the online READ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~/HiPerSAT/matlab folder contains the necessary MATLAB .m script files for integrating EEGLab with HiPerSAT.  Add this location to your MATLAB path by selecting File &gt; Set Path... from the MATLAB Command Window menu bar.  Exit the Set Path dialog by pressing the Save then Close but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al step involves modifying EEGLab's pop_runica.m file, which is contained in EEGLab's functions subfolder (PathToEEGLab/eeglab####/functions/).  The instructions to modify pop_runica.m are contained in the README_EEGLab.txt file in the ~/HiPerSAT/matlab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HiPerSAT and EEGLab have been properly configured, you can invoke HiPerSAT as you would any of the ICA decomposition algorithms available through EEGLab's G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EEGLab by typing "eeglab" at the MATLAB command prompt and load your data.  When you're ready to perform an ICA decomposition, choose Tools &gt; Run ICA from the EEGLab GUI, which should launch the Run ICA Decomposition pop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HiPerSAT is not a MATLAB script (.m) file implementation, and not part of the default EEGLab installation, it will not appear in the "ICA algorithm to use" list in the Run ICA pop-up (see Figure 1, below).  Nevertheless, HiPerSAT is available and can be invoked by typing "nic-infomax" or "nic-fastica" in the "ICA algorithm to use" edit text box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67680" cy="372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-3745230</wp:posOffset>
                </wp:positionV>
                <wp:extent cx="5577840" cy="374904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74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294.9pt;width:439.15pt;height:295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Figure 1</w:t>
      </w:r>
      <w:r>
        <w:rPr/>
        <w:t>.  Run ICA Decomposition Pop-up.  Type nic-infomax or nic-fastica in the edit text box to run the HiPerSAT implementation of Infomax or FastIca,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u w:val="single"/>
        </w:rPr>
        <w:t>Note:</w:t>
      </w:r>
      <w:r>
        <w:rPr/>
        <w:tab/>
        <w:t>The following optional parameters of the Infomax and FastICA algorithms are not yet implement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fomax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CA dimension redu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tended-ICA  </w:t>
      </w:r>
      <w:r>
        <w:rPr>
          <w:i/>
          <w:sz w:val="22"/>
        </w:rPr>
        <w:t>(estimates the number of sub-gaussian sources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Fast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CA dimension redu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e-tu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biliz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Fine-tuning and stabilization attempt to improve convergence of the FastICA algorithm by modifying the contrast function and step size.</w:t>
      </w:r>
    </w:p>
    <w:p>
      <w:pPr>
        <w:pStyle w:val="Normal"/>
        <w:rPr/>
      </w:pPr>
      <w:r>
        <w:rPr/>
        <w:t>Pressing the Ok button will launch the HiPerSAT ICA Form Editor GUI (see Figure 2, below).  The form editor is divided into 6 panes which allow the user to modify or set various runtime parameter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61925</wp:posOffset>
                </wp:positionV>
                <wp:extent cx="5542915" cy="4892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4892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12.75pt;width:436.4pt;height:385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553075" cy="48856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gure 2. </w:t>
      </w:r>
      <w:r>
        <w:rPr/>
        <w:t xml:space="preserve"> HiPerSAT ICA Form Editor.  The 6 panes are HiPerSAT Data, ICA Process, Data Pre-Processing, Data Output, FastICA Protocol and Infomax Proto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iPerSAT Data P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lays the number of channels and samples (frames / epoch) in the current data set.  The data set passed to HiPerSAT must be continuous or consist of a single epoch  </w:t>
      </w:r>
      <w:r>
        <w:rPr>
          <w:i/>
        </w:rPr>
        <w:t>Note: This pane contains no user editable fields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ICA Process P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3420"/>
        <w:rPr/>
      </w:pPr>
      <w:r>
        <w:rPr/>
        <w:t>ICA Protocol pop-up:</w:t>
        <w:tab/>
        <w:t>Specifies the ICA decomposition algorithm.  The algorithm originally specified in pop_runica() is selected by default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Number of Processors field:</w:t>
        <w:tab/>
        <w:t>Enter the number of processors.   You may specify 2 or more if HiPerSAT has been configured for parallel operation.  Default = 1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ta Pre-Processing P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3420"/>
        <w:rPr/>
      </w:pPr>
      <w:r>
        <w:rPr/>
        <w:t>Data Whitening check box:</w:t>
        <w:tab/>
        <w:t>When selected, deactivates HiPerSAT's whitening algorithm in the case of pre-whitened data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Sphering Matrix pop up:</w:t>
        <w:tab/>
        <w:t>Specifies that HiPerSAT compute the sphering matrix or import a user-supplied sphering matrix from a binary file (column-major, big-endian).  Default = compute sphering matrix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Validate Whitening check box:</w:t>
        <w:tab/>
        <w:t>When selected, activates HiPerSAT's validate whitening algorithm, which compares the data's covariance matrix to an identity matrix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Store Whitened Data check box:</w:t>
        <w:tab/>
        <w:t>When selected, HiPerSAT stores a whitened copy of the data to a binary file (column-major, big-endi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ta Output P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3420"/>
        <w:rPr/>
      </w:pPr>
      <w:r>
        <w:rPr/>
        <w:t>Weight Matrix check box:</w:t>
        <w:tab/>
        <w:t>When selected, HiPerSAT passes the ICA weight matrix back to EEGLab.  Selected by default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Sphering Matrix check box:</w:t>
        <w:tab/>
        <w:t>When selected, HiPerSAT passes the data's sphering matrix back to EEGLab.  Selected by default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Mixing Matrix check box:</w:t>
        <w:tab/>
        <w:t>When selected, HiPerSAT passes the ICA mixing matrix (Wgt * Sph)</w:t>
      </w:r>
      <w:r>
        <w:rPr>
          <w:vertAlign w:val="superscript"/>
        </w:rPr>
        <w:t>-1</w:t>
      </w:r>
      <w:r>
        <w:rPr/>
        <w:t xml:space="preserve"> back to EEGLab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Unmixing Matrix check box:</w:t>
        <w:tab/>
        <w:t>When selected, HiPerSAT passes the ICA unmixing matrix (Wgt * Sph) back to EEGLab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IC check box:</w:t>
        <w:tab/>
        <w:t>When selected, HiPerSAT passes the independent components (IC) back to EEG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st ICA Protocol P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3420"/>
        <w:rPr/>
      </w:pPr>
      <w:r>
        <w:rPr/>
        <w:t>Weight Initialization pop up:</w:t>
        <w:tab/>
        <w:t>Specifies the weight matrix initialization: identity matrix, random matrix or appropriate user-supplied matrix from a binary file (column-major, big-endian).  Default = identity matrix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Contrast Function pop up:</w:t>
        <w:tab/>
        <w:t>Specifies the non-linearity used by the fixed-point algorithm: cubic, hyperbolic tangent or gaussian.  Default = hyperbolic tangent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Convergence Tolerance field:</w:t>
        <w:tab/>
        <w:t>Enter the stopping criterion for the fixed-point iteration.  Default = 0.0001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Max Iterations field:</w:t>
        <w:tab/>
        <w:t>Enter the maximum number of iterations.  Default = 1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fomax Protocol P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3420"/>
        <w:rPr/>
      </w:pPr>
      <w:r>
        <w:rPr/>
        <w:t>Neural Net Initialization pop up:</w:t>
        <w:tab/>
        <w:t>Specifies the neural net initialization: identity matrix, random matrix or appropriate user-supplied matrix from a binary file (column-major, big-endian).  Default = identity matrix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Convergence Tolerance field:</w:t>
        <w:tab/>
        <w:t>Enter the minimum error for terminating convergence loop.  Default = 1E-6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Maximum Iterations field:</w:t>
        <w:tab/>
        <w:t>Enter the maximum allowable iterations of the convergence loop.  Default = 512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Learning Rate field:</w:t>
        <w:tab/>
        <w:t>Enter the initial ICA learning rate.  Modifies the neural net step size.  Default = 0.001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Annealing Degree field:</w:t>
        <w:tab/>
        <w:t>Enter the change (in degrees) in successive estimates of the weight set at which the neural net learning rate is modified.  Default = 7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3600" w:hanging="3420"/>
        <w:rPr/>
      </w:pPr>
      <w:r>
        <w:rPr/>
        <w:t>Annealing Scale field:</w:t>
        <w:tab/>
        <w:t>Enter the factor to scale the learning rate when annealing degree is exceeded.  Default = 0.90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Maximum Weight field:</w:t>
        <w:tab/>
        <w:t>Enter the maximum allowable weight.  Neural net is reset and training restarts at a new lower learning rate if exceeded.  Default = 1E+8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Maximum Divergence field:</w:t>
        <w:tab/>
        <w:t>Enter the maximum allowable rate of weight change.  Training continues at a new lower learning rate if exceeded.  Default = 1E+8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Weight Restart Factor field:</w:t>
        <w:tab/>
        <w:t>Enter the learning rate scale factor when maximum weight is exceeded.  This factor multiplies the current learning rate to generate a new, lower learning rate.  Default = 0.9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Divergence Restart Factor field:</w:t>
        <w:tab/>
        <w:t>Enter the learning rate scale factor when maximum divergence is exceeded.  This factor multiplies the current learning rate to generate a new, lower learning rate.  Default = 0.8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Minimum Learning Rate field:</w:t>
        <w:tab/>
        <w:t>Enter the minimum allowable learning rate.  Training terminates if the current learning rate drops below this level.  Default = 1E-8.</w:t>
      </w:r>
    </w:p>
    <w:p>
      <w:pPr>
        <w:pStyle w:val="Normal"/>
        <w:ind w:left="3600" w:hanging="3420"/>
        <w:rPr/>
      </w:pPr>
      <w:r>
        <w:rPr/>
      </w:r>
    </w:p>
    <w:p>
      <w:pPr>
        <w:pStyle w:val="Normal"/>
        <w:ind w:left="3600" w:hanging="3420"/>
        <w:rPr/>
      </w:pPr>
      <w:r>
        <w:rPr/>
        <w:t>Random Learning field:</w:t>
        <w:tab/>
        <w:t>Enter yes (Y) or no (N) to specify that the neural net is trained on data samples taken in random (Y) or temporal (N) order, respectively.  Default =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t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hanging="1440"/>
        <w:rPr/>
      </w:pPr>
      <w:r>
        <w:rPr/>
        <w:t>Run button:</w:t>
        <w:tab/>
        <w:t>Closes the HiPerSAT ICA Form Editor and calls HiPerSAT to initiate the specified ICA decomposition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620" w:hanging="1440"/>
        <w:rPr/>
      </w:pPr>
      <w:r>
        <w:rPr/>
        <w:t>Reset button:</w:t>
        <w:tab/>
        <w:t>Resets all HiPerSAT ICA Form Editor fields, pop-ups and check boxes to their default setting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620" w:hanging="1440"/>
        <w:rPr/>
      </w:pPr>
      <w:r>
        <w:rPr/>
        <w:t>Close button:</w:t>
        <w:tab/>
        <w:t>Closes the HiPerSAT ICA Form Editor and returns control to EEGLab's pop_runica() GUI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jc w:val="both"/>
        <w:rPr/>
      </w:pPr>
      <w:r>
        <w:rPr/>
        <w:t>Note:</w:t>
        <w:tab/>
        <w:t xml:space="preserve">The HiPerSAT ICA Form Editor stores its settings as </w:t>
      </w:r>
      <w:r>
        <w:rPr>
          <w:i/>
        </w:rPr>
        <w:t>Property Name / Property Value</w:t>
      </w:r>
      <w:r>
        <w:rPr/>
        <w:t xml:space="preserve"> pairs, one per line, in a text file with a ".form" extension</w:t>
      </w:r>
      <w:r>
        <w:rPr>
          <w:vertAlign w:val="superscript"/>
        </w:rPr>
        <w:t>1</w:t>
      </w:r>
      <w:r>
        <w:rPr/>
        <w:t>.  HiPerSAT reads the information in this file to configure its ICA decomposition.</w:t>
      </w:r>
    </w:p>
    <w:p>
      <w:pPr>
        <w:pStyle w:val="Normal"/>
        <w:ind w:left="1620" w:hanging="1440"/>
        <w:rPr/>
      </w:pPr>
      <w:r>
        <w:rPr/>
        <w:t>Load button:</w:t>
        <w:tab/>
        <w:t xml:space="preserve">Displays a standard File Open dialog box that you can use to navigate to and select an existing HiPerSAT (.form) file.  The settings of the file's </w:t>
      </w:r>
      <w:r>
        <w:rPr>
          <w:i/>
        </w:rPr>
        <w:t>Property Name / Property Value</w:t>
      </w:r>
      <w:r>
        <w:rPr/>
        <w:t xml:space="preserve"> pairs are then transferred to the appropriate fields, pop-ups and check boxes of the HiPerSAT ICA Form Editor G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iPerSAT in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erSAT continually updates the current status of the ICA decomposition via MATLAB's command window.  Figures 3, 4 and 5 below illustrate what you should expect to see for a typical Infomax de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610</wp:posOffset>
                </wp:positionH>
                <wp:positionV relativeFrom="paragraph">
                  <wp:posOffset>86360</wp:posOffset>
                </wp:positionV>
                <wp:extent cx="5829300" cy="6858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pt;margin-top:6.8pt;width:458.95pt;height:53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680710" cy="5245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ure 3.</w:t>
      </w:r>
      <w:r>
        <w:rPr/>
        <w:t xml:space="preserve">  Configuration of the environment variables HiPerSAT_Home and HiPerSAT_EX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ft Intentionally Blank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55945" cy="47199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-4831715</wp:posOffset>
                </wp:positionV>
                <wp:extent cx="5829300" cy="49149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915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-380.45pt;width:458.95pt;height:386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ure 4.</w:t>
      </w:r>
      <w:r>
        <w:rPr/>
        <w:t xml:space="preserve">  Data parameters, ICA decomposition parameters and Neural Net status at each it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ft Intentionally Blank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9115" cy="10261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-1137920</wp:posOffset>
                </wp:positionV>
                <wp:extent cx="5829300" cy="12573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257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-89.6pt;width:458.95pt;height:98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ure 5.</w:t>
      </w:r>
      <w:r>
        <w:rPr/>
        <w:t xml:space="preserve">  HiPerSAT execution time and sorting of the independent components based upon mean projected var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completion, program control is returned to EEGLab.  You can then plot component activations and proceed with subsequent analysi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90</wp:posOffset>
                </wp:positionH>
                <wp:positionV relativeFrom="paragraph">
                  <wp:posOffset>161925</wp:posOffset>
                </wp:positionV>
                <wp:extent cx="5852160" cy="402336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023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pt;margin-top:12.75pt;width:460.75pt;height:31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830570" cy="40246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ure 6.</w:t>
      </w:r>
      <w:r>
        <w:rPr/>
        <w:t xml:space="preserve">  Independent components from the Infomax ICA decomposition (via HiPerSAT) of the 22 channel test data se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3:55:00Z</dcterms:created>
  <dc:creator>Nick Trebon</dc:creator>
  <dc:description/>
  <dc:language>en-US</dc:language>
  <cp:lastModifiedBy>Nick Trebon</cp:lastModifiedBy>
  <dcterms:modified xsi:type="dcterms:W3CDTF">2005-08-15T19:25:00Z</dcterms:modified>
  <cp:revision>27</cp:revision>
  <dc:subject/>
  <dc:title>Convergence Tolerance:</dc:title>
</cp:coreProperties>
</file>